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ст по информатике и ИКТ. 1 курс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BodyTextIndent2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Комбинация клавиш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lete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ьзуется в случае: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ора заглавной буквы;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зависания» компьютера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и переключения на другой алфав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жим записи, хранения и считывания информации в процессе ее обработки обеспечивает запоминающее устройство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еративно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о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ешнее.</w:t>
      </w:r>
    </w:p>
    <w:p>
      <w:pPr>
        <w:pStyle w:val="ListParagraph"/>
        <w:spacing w:lineRule="auto" w:line="240" w:before="0" w:after="0"/>
        <w:ind w:left="644" w:right="0" w:hanging="64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тройство, содержащее в своей структуре все основные технические компоненты ПК, называется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итор;</w:t>
        <w:tab/>
        <w:tab/>
        <w:tab/>
        <w:tab/>
        <w:t>в) клавиатура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ышь;</w:t>
        <w:tab/>
        <w:tab/>
        <w:tab/>
        <w:tab/>
        <w:t>г) системный 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икселем называется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ьный мозаичный элемент монитора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мент системного блока ПК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новидность внешнего запоминающего устройства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иферийное устройство П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К устройствам вывода относятся все перечисленные устройства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ОМ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тера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авиатуры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фопостро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К устройствам управлен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тносится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тер;</w:t>
        <w:tab/>
        <w:tab/>
        <w:tab/>
        <w:t>в) джойстик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ышь;</w:t>
        <w:tab/>
        <w:tab/>
        <w:tab/>
        <w:t>г) трекб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урсор в начало документа перемещает комбинация клавиш: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Ctrl+Home;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Ctrl+Page Up;</w:t>
      </w:r>
    </w:p>
    <w:p>
      <w:pPr>
        <w:pStyle w:val="BodyTextIndent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Ctrl+End;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Ctrl+ Page Dow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Средство объединения цифровой и текстовой информации ЭВМ со звуковыми и видеосигналами, называется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ая таблица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ический редактор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льтимедиа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управления базами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Гибкие диски (дискеты) относятся к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ЗУ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ЗУ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К основным блокам ПК относятся вс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ОМ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нитора;</w:t>
        <w:tab/>
        <w:tab/>
        <w:tab/>
        <w:tab/>
        <w:t xml:space="preserve"> в) клавиатур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ыши;</w:t>
        <w:tab/>
        <w:tab/>
        <w:tab/>
        <w:tab/>
        <w:t>г) системного бл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вернуть окно программы до кнопки на Панели задач можно с помощью кно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56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35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" cy="34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755" cy="35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одирующий планшет, позволяющий профессионально рисовать, чертить на ПК, называется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анер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гитайзер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ттер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екб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Микропроцессор предназначен для: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ключения различных устройств к ПК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равления и контроля периферийных устройств ПК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вления работой ПК и выполнения операций над данными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ранения информации, непосредственно участвующей в работе программы.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ка загол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Для подтверждения ввода данных или информации и принудительного перемещения курсора в начало следующей строки служит клавиша:</w:t>
      </w:r>
    </w:p>
    <w:p>
      <w:pPr>
        <w:pStyle w:val="Normal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Enter;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Tab; </w:t>
        <w:tab/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Esc;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Caps Loc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Монитор – это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ое устройство для визуального представления информации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, содержащее в своей структуре все основные технические компоненты ПК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ввода информации в ПК и управления его работой.</w:t>
      </w:r>
    </w:p>
    <w:p>
      <w:pPr>
        <w:pStyle w:val="Normal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. Минимальная единица количества информации – это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йт;</w:t>
        <w:tab/>
        <w:tab/>
        <w:t>б) число;</w:t>
        <w:tab/>
        <w:tab/>
        <w:t>в) бит;</w:t>
        <w:tab/>
        <w:tab/>
        <w:t>г) циф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лементом окна программы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 являетс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а заголовка;</w:t>
        <w:tab/>
        <w:tab/>
        <w:tab/>
        <w:t xml:space="preserve"> в) панель задач;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чее поле;</w:t>
        <w:tab/>
        <w:tab/>
        <w:tab/>
        <w:tab/>
        <w:t>г) панель инструме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</w:rPr>
        <w:t xml:space="preserve">К клавишам редактир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относится клавиша:</w:t>
      </w:r>
    </w:p>
    <w:p>
      <w:pPr>
        <w:pStyle w:val="Normal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Enter;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Delete;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Bask space;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Ins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росмотреть весь документ, не вмещающийся в рабочем поле окна программы, позволяет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ка состояния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оса прокрутки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ка мен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 устройствам ввода относятся все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РОМЕ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ифровая фотокамера;</w:t>
        <w:tab/>
        <w:tab/>
        <w:tab/>
        <w:t>в) сканер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фический планшет;</w:t>
        <w:tab/>
        <w:tab/>
        <w:tab/>
        <w:t>г) принт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</w:rPr>
        <w:t>Высокое качество печати, близкое к типографскому, обеспечивает принтер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ричный;</w:t>
        <w:tab/>
        <w:tab/>
        <w:t xml:space="preserve"> б) струйный; </w:t>
        <w:tab/>
        <w:tab/>
        <w:t>в) лазе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Сканер относится к устройствам:</w:t>
      </w:r>
    </w:p>
    <w:p>
      <w:pPr>
        <w:pStyle w:val="BodyTextIndent2"/>
        <w:spacing w:lineRule="auto" w:line="240" w:before="0" w:after="0"/>
        <w:ind w:left="283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вления ПК;</w:t>
      </w:r>
    </w:p>
    <w:p>
      <w:pPr>
        <w:pStyle w:val="BodyTextIndent2"/>
        <w:spacing w:lineRule="auto" w:line="240" w:before="0" w:after="0"/>
        <w:ind w:left="283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вода;</w:t>
      </w:r>
    </w:p>
    <w:p>
      <w:pPr>
        <w:pStyle w:val="BodyTextIndent2"/>
        <w:spacing w:lineRule="auto" w:line="240" w:before="0" w:after="0"/>
        <w:ind w:left="283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Дополнительная цифровая клавиатура включается / выключается клавишей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Caps Lock;</w:t>
        <w:tab/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Num Lock;</w:t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Shi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Восстанавливают программы и удаляют из них вирус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раммы-детекторы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граммы-доктора (фаги)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раммы-фильтры;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граммы-вакц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. Комбинация клавиш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b/>
          <w:sz w:val="28"/>
          <w:szCs w:val="28"/>
        </w:rPr>
        <w:t>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ьзуется в случае:</w:t>
      </w:r>
    </w:p>
    <w:p>
      <w:pPr>
        <w:pStyle w:val="BodyTextIndent2"/>
        <w:spacing w:lineRule="auto" w:line="240" w:before="0" w:after="0"/>
        <w:ind w:left="283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ора заглавной буквы;</w:t>
      </w:r>
    </w:p>
    <w:p>
      <w:pPr>
        <w:pStyle w:val="BodyTextIndent2"/>
        <w:spacing w:lineRule="auto" w:line="240" w:before="0" w:after="0"/>
        <w:ind w:left="283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зависания» компьютера;</w:t>
      </w:r>
    </w:p>
    <w:p>
      <w:pPr>
        <w:pStyle w:val="BodyTextIndent2"/>
        <w:spacing w:lineRule="auto" w:line="240" w:before="0" w:after="0"/>
        <w:ind w:left="283"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бходимости переключения на другой алфавит.</w:t>
      </w:r>
    </w:p>
    <w:p>
      <w:pPr>
        <w:pStyle w:val="Normal"/>
        <w:spacing w:lineRule="auto" w:line="240" w:before="0" w:after="0"/>
        <w:ind w:left="-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Установить соответствие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закрыть окно-</w:t>
      </w:r>
    </w:p>
    <w:p>
      <w:pPr>
        <w:pStyle w:val="ListParagraph"/>
        <w:numPr>
          <w:ilvl w:val="0"/>
          <w:numId w:val="1"/>
        </w:numPr>
        <w:ind w:left="720" w:right="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свернуть окно-</w:t>
      </w:r>
    </w:p>
    <w:p>
      <w:pPr>
        <w:pStyle w:val="ListParagraph"/>
        <w:numPr>
          <w:ilvl w:val="0"/>
          <w:numId w:val="1"/>
        </w:numPr>
        <w:ind w:left="720" w:right="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а счетчик-</w:t>
      </w:r>
    </w:p>
    <w:p>
      <w:pPr>
        <w:pStyle w:val="ListParagraph"/>
        <w:numPr>
          <w:ilvl w:val="0"/>
          <w:numId w:val="1"/>
        </w:numPr>
        <w:ind w:left="720" w:right="0" w:hanging="2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а развернуть/ восстановить окн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409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б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846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в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89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г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89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151" r="-2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Установить соответствие: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 устройствам ввода относятся: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 устройствам вывода относятся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 устройствам управления относятся: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 внешним запоминающим устройствам относятся: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льшие вычислительные комплексы;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имер;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тер;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ышь;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упер ЭВМ;</w:t>
      </w:r>
    </w:p>
    <w:p>
      <w:pPr>
        <w:pStyle w:val="BodyTextIndent2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канер.</w:t>
      </w:r>
    </w:p>
    <w:p>
      <w:pPr>
        <w:pStyle w:val="Normal"/>
        <w:spacing w:lineRule="auto" w:line="240" w:before="0" w:after="0"/>
        <w:ind w:left="-284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Установить соответствие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илиты-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райверы-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нтивирусные программы -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паковщики-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раммы, позволяющие записывать информацию на дискетах в более плотном виде;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граммы, предназначенные для предотвращения заражения компьютерными вирусами и ликвидации последствий заражения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раммы вспомогательного назначения, расширяющие и дополняющие соответствующие возможности операционной системы;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граммы, расширяющие возможности операционной системы по управлению устройствами ввода, вывода информации, оперативной памятью и т.д.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граммы, предназначенные для организации обмена информацией между ПК.</w:t>
      </w:r>
    </w:p>
    <w:p>
      <w:pPr>
        <w:pStyle w:val="Normal"/>
        <w:spacing w:lineRule="auto" w:line="240" w:before="0" w:after="0"/>
        <w:ind w:left="-142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Установить соответствие: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ункциональные клавиши-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лужебные клавиши- 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гистровые клавиши-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567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N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c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Установить соответствие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-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 диска-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онная система-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аталог-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лекс программ, предназначенный для наиболее эффективного использования всех средств ЭВМ в процессе решения задачи и повышения удобства работы с ней.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окупность данных на внешнем носителе;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каталога, который имеет свое имя;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исок всех файлов, хранящихся на диске;</w:t>
      </w:r>
    </w:p>
    <w:p>
      <w:pPr>
        <w:pStyle w:val="ListParagraph"/>
        <w:spacing w:lineRule="auto" w:line="240" w:before="0" w:after="0"/>
        <w:ind w:left="1080" w:right="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библиотека всех программ и данны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16:17Z</dcterms:created>
  <dc:creator/>
  <dc:description/>
  <dc:language>en-US</dc:language>
  <cp:lastModifiedBy/>
  <dcterms:modified xsi:type="dcterms:W3CDTF">2020-05-28T09:18:36Z</dcterms:modified>
  <cp:revision>1</cp:revision>
  <dc:subject/>
  <dc:title/>
</cp:coreProperties>
</file>