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БПОУ  «Трубчев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ы для самостоятельной работы  обучающихся группы </w:t>
      </w:r>
      <w:r>
        <w:rPr>
          <w:b/>
          <w:i/>
          <w:sz w:val="28"/>
        </w:rPr>
        <w:t>13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    </w:t>
      </w:r>
      <w:r>
        <w:rPr>
          <w:b/>
          <w:i/>
          <w:sz w:val="28"/>
        </w:rPr>
        <w:t>ЭЛЕКТРОТЕХНИЧЕСКИЕ ИЗМЕР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пециальности 15.02.14 Оснащение средствами автоматизации технологических процессов и производств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важаемые обучающиеся,  после выполнения заданий отправляйте фото конспектов, либо скриншоты выполненных заданий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anck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55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 </w:t>
      </w:r>
      <w:r>
        <w:rPr>
          <w:rFonts w:cs="Times New Roman" w:ascii="Times New Roman" w:hAnsi="Times New Roman"/>
          <w:b/>
          <w:i/>
          <w:sz w:val="28"/>
          <w:szCs w:val="28"/>
        </w:rPr>
        <w:t>Данькин В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014"/>
        <w:gridCol w:w="441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м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1.06.2020 -  6.06.2020</w:t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учение устройства комбинированного мультиметра.</w:t>
            </w:r>
          </w:p>
          <w:p>
            <w:pPr>
              <w:pStyle w:val="Normal"/>
              <w:spacing w:lineRule="auto" w:line="240" w:before="0" w:after="0"/>
              <w:ind w:firstLine="2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4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мотри файл: ЭЛТ Измерения ЛЕКЦИЯ МУЛЬТИМЕТР</w:t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.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0. Приборы формирования стандартных измерительных сигналов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ыполнить конспект по теме.</w:t>
            </w:r>
          </w:p>
          <w:p>
            <w:pPr>
              <w:pStyle w:val="Normal"/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Учебные вопрос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1. Основные све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. Генераторы синусоидальных колебаний. </w:t>
            </w:r>
          </w:p>
          <w:p>
            <w:pPr>
              <w:pStyle w:val="Normal"/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 Импульсные генераторы.</w:t>
            </w:r>
          </w:p>
        </w:tc>
      </w:tr>
      <w:tr>
        <w:trPr>
          <w:trHeight w:val="363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8.06.2020 -  13.06.2020</w:t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1. Приборы исследования формы сигналов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ыполнить конспект по теме.</w:t>
            </w:r>
          </w:p>
          <w:p>
            <w:pPr>
              <w:pStyle w:val="Normal"/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Учебные вопрос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1. Основные све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. Структурная схема универсального осциллограф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. Цифровые осциллографы. </w:t>
            </w:r>
          </w:p>
          <w:p>
            <w:pPr>
              <w:pStyle w:val="Normal"/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 Методика получения осциллограмм непрерывных и импульсных сигналов.</w:t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2. Измерение частоты и интервалов времени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7" w:first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ыполнить конспект по теме.</w:t>
            </w:r>
          </w:p>
          <w:p>
            <w:pPr>
              <w:pStyle w:val="Normal"/>
              <w:spacing w:lineRule="auto" w:line="240" w:before="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Учебные вопрос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Основные све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Измерение частоты при помощи частотом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Цифровой метод измерения частоты. </w:t>
            </w:r>
          </w:p>
          <w:p>
            <w:pPr>
              <w:pStyle w:val="Normal"/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Цифровой метод измерения интервалов времени.</w:t>
            </w:r>
          </w:p>
          <w:p>
            <w:pPr>
              <w:pStyle w:val="Normal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231F20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.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Тема 13. Электрические измерения неэлектрических величи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ыполнить конспект по теме.</w:t>
            </w:r>
          </w:p>
          <w:p>
            <w:pPr>
              <w:pStyle w:val="Normal"/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Учебные вопросы:</w:t>
            </w:r>
          </w:p>
          <w:p>
            <w:pPr>
              <w:pStyle w:val="Normal"/>
              <w:spacing w:before="0" w:after="0"/>
              <w:ind w:right="97" w:firstLine="2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1. Основные сведения.  Технологические датчики (преобразователи) в электрических цепях</w:t>
            </w:r>
          </w:p>
        </w:tc>
      </w:tr>
      <w:tr>
        <w:trPr>
          <w:trHeight w:val="312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7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15.06.2020 -  20.06.2020</w:t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Тема 13. Электрические измерения неэлектрических величин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должение)</w:t>
            </w:r>
          </w:p>
          <w:p>
            <w:pPr>
              <w:pStyle w:val="Normal"/>
              <w:spacing w:lineRule="auto" w:line="240" w:before="0" w:after="0"/>
              <w:ind w:firstLine="30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ыполнить конспект по теме.</w:t>
            </w:r>
          </w:p>
          <w:p>
            <w:pPr>
              <w:pStyle w:val="Normal"/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Учебные вопрос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Потенциометрические (реостатные) преобразователи. Термометры электрического сопротивления (Терморезисторы). </w:t>
            </w:r>
          </w:p>
          <w:p>
            <w:pPr>
              <w:pStyle w:val="Normal"/>
              <w:spacing w:before="0" w:after="0"/>
              <w:ind w:right="97" w:firstLine="2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2. Термоэлектрические преобразователи.</w:t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Тема 13. Электрические измерения неэлектрических величин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должение)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ыполнить конспект по теме.</w:t>
            </w:r>
          </w:p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Учебные вопрос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. Индуктивные преобразователи. </w:t>
            </w:r>
          </w:p>
          <w:p>
            <w:pPr>
              <w:pStyle w:val="Normal"/>
              <w:spacing w:before="0" w:after="0"/>
              <w:ind w:right="97" w:firstLine="225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 Ёмкостные преобразователи.</w:t>
            </w:r>
          </w:p>
          <w:p>
            <w:pPr>
              <w:pStyle w:val="Normal"/>
              <w:spacing w:before="0" w:after="0"/>
              <w:ind w:right="97" w:firstLine="225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before="0" w:after="0"/>
              <w:ind w:right="97" w:firstLine="22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Выполнить задание по изучаемой </w:t>
            </w:r>
          </w:p>
          <w:p>
            <w:pPr>
              <w:pStyle w:val="Normal"/>
              <w:spacing w:before="0" w:after="0"/>
              <w:ind w:right="97"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теме</w:t>
            </w:r>
          </w:p>
          <w:p>
            <w:pPr>
              <w:pStyle w:val="Normal"/>
              <w:spacing w:before="0" w:after="0"/>
              <w:ind w:right="97"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Вставьте пропущенные слова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ее широко используют датчики, действие которых сформировано на изменении электрического ……., индуктивности, емкости – параметрические датчики. Возникновениие ЭДС вследствие теплового, механического, акустического, магнитного или оптического воздействия – преобразуют …. датчики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ществуют параметрические датчики, включаемые в цепь, содержащую источник тока и чувствительный измерительный прибор, который проводит регистрацию изменения силы тока, вызванное изменением ….. датчика. Реостатные датчики представляют собой специальные резисторы, изменяющие под влиянием ….. воздействий на них сопротивление в цепи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уктивные датчики в момент растяжения, сжатия, охлаждения или нагревания их .... изменяют свое индуктивное сопротивление. Индуктивные датчики подключают в цепь переменного тока. В процессе изменения индуктивного ….. датчика подобающим образом меняется и сила тока в цепи. То есть на момент действия определённой силы на ….. часть сердечника сокращается …. между ней и неподвижной частью сердечника, от этого меняется его ….., а значит и значение индуктивного сопротивления. В конечном итоге в зависимости от этой силы изменяется сила тока в обмотке индуктивного датчика. Этим же образом, при помощи индуктивного датчика по изменению силы тока можно определять значение той силы, которая воздействует на подвижную часть сердечни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0"/>
              <w:ind w:right="9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7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22.06.2020 -  27.06.2020</w:t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амостоятельная работа № 5 </w:t>
            </w:r>
            <w:r>
              <w:rPr>
                <w:rFonts w:cs="Times New Roman" w:ascii="Times New Roman" w:hAnsi="Times New Roman"/>
              </w:rPr>
              <w:t>Методы и приборы для измерения неэлектрических величин.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7" w:first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right="97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материал в предложенной литературе по теме: измерение неэлектрических величин.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ать: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1. схему индуктивного датчика для измерения перемещений.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2. одну из схем с температурным датчиком.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хему для измерения уровня жидкости с применением потенциометрического датчика.</w:t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 14. Измерение параметров полупроводниковых приборов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42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ыполнить конспект по теме.</w:t>
            </w:r>
          </w:p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Учебные вопрос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4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Проверка исправности полупроводниковых диодов и транзисторов. </w:t>
            </w:r>
          </w:p>
          <w:p>
            <w:pPr>
              <w:pStyle w:val="Normal"/>
              <w:spacing w:before="0" w:after="0"/>
              <w:ind w:right="97" w:firstLine="42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2. Измерение прямых и обратных токов р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ходов диодов и транзисторов.</w:t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.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 15.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исправности полупроводниковых диодов и транзисторов.. Измерение прямых и обратных токов р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ходов диодов и транзисторов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</w:rPr>
              <w:t>Изучить учебный материал по теме в предложенной литературе по теме лабораторной работы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электрическую схему прямого и обратного включения диодов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ить график вольтамперной характеристики полупроводникового диод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схемы включения транзисторов с ОБ, ОК, ОЭ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ить на вопросы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</w:rPr>
              <w:t>1. Основное свойство полупроводникового диод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. Сколько </w:t>
            </w:r>
            <w:r>
              <w:rPr>
                <w:rFonts w:cs="Times New Roman" w:ascii="Times New Roman" w:hAnsi="Times New Roman"/>
                <w:color w:val="000000"/>
              </w:rPr>
              <w:t>р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ходов имеет полупроводниковый диод?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 Какие носители заряда присутствуют в полупроводниках p-типа?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очему диод не пропускает ток в обоих направлениях?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Для чего служит транзистор?</w:t>
            </w:r>
          </w:p>
        </w:tc>
      </w:tr>
      <w:tr>
        <w:trPr>
          <w:trHeight w:val="312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97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7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 Хрусталева  З.А.  –  Электротехнические  измерения:  учебник  для  образовательных 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й реализующих программу СПО.- Издательство КноРус, 2011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2.  Демидова-Панферова  Р.М.,  Малиновский  В.Н.,  Попов  В.С.-  Электрические измерения: Учебник для техникумов.- Энергоиздат, 1983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КипИнфо: [Электронный ресурс] форма доступа: http://www.kipinfo.ru/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4.  Школа для электрика: [Электронный ресурс] форма доступа: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ttp://electricalschool .info/spravochnik/izmeren/ 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5.  Примеры решения задач. МГТУ им. Баумана [Электронный ресурс] форма доступа: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hoster.bmstu.ru/~fn7/reshenie_zadach.html</w:t>
            </w:r>
          </w:p>
          <w:p>
            <w:pPr>
              <w:pStyle w:val="Normal"/>
              <w:spacing w:before="0" w:after="0"/>
              <w:ind w:right="97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 КИП и А от А до Я: [Электронный ресурс] форма доступа:  http://knowkip.ucoz.ru/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учебного материала по те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___________ /Данькин В.П.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ckin-5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8:26:00Z</dcterms:created>
  <dc:creator>User</dc:creator>
  <dc:description/>
  <cp:keywords/>
  <dc:language>en-US</dc:language>
  <cp:lastModifiedBy>User</cp:lastModifiedBy>
  <dcterms:modified xsi:type="dcterms:W3CDTF">2020-05-28T15:09:00Z</dcterms:modified>
  <cp:revision>17</cp:revision>
  <dc:subject/>
  <dc:title>ГБПОУ  «Трубчевский политехнический техникум»</dc:title>
</cp:coreProperties>
</file>