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е  обучающихся группы 13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. 02  ЭЛЕКТРОТЕХНИКА И ОСНОВЫ ЭЛЕКТРО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antonenko</w:t>
        </w:r>
        <w:r>
          <w:rPr>
            <w:rStyle w:val="InternetLink"/>
            <w:b/>
            <w:sz w:val="28"/>
            <w:szCs w:val="28"/>
            <w:shd w:fill="FFFFFF" w:val="clear"/>
          </w:rPr>
          <w:t>.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anatoly</w:t>
        </w:r>
        <w:r>
          <w:rPr>
            <w:rStyle w:val="InternetLink"/>
            <w:b/>
            <w:sz w:val="28"/>
            <w:szCs w:val="28"/>
            <w:shd w:fill="FFFFFF" w:val="clear"/>
          </w:rPr>
          <w:t>@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b/>
            <w:sz w:val="28"/>
            <w:szCs w:val="28"/>
            <w:shd w:fill="FFFFFF" w:val="clear"/>
          </w:rPr>
          <w:t>.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Антоненко Анатолий Ефим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57"/>
        <w:gridCol w:w="46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- 15.06.2020</w:t>
            </w:r>
          </w:p>
        </w:tc>
      </w:tr>
      <w:tr>
        <w:trPr>
          <w:trHeight w:val="7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5.6 Лабораторная работ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20 </w:t>
            </w:r>
            <w:r>
              <w:rPr>
                <w:rFonts w:cs="Times New Roman" w:ascii="Times New Roman" w:hAnsi="Times New Roman"/>
                <w:bCs/>
              </w:rPr>
              <w:t>Исследование триггер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ить функциональные сх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риггера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риггера подключив к выходам светоди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ить таблицы истинности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риггера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ригг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та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иггер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бывают триггеры по способу запис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де применяются триггеры? </w:t>
            </w:r>
          </w:p>
        </w:tc>
      </w:tr>
      <w:tr>
        <w:trPr>
          <w:trHeight w:val="1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5.7 Лабораторная работ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21 </w:t>
            </w:r>
            <w:r>
              <w:rPr>
                <w:rFonts w:cs="Times New Roman" w:ascii="Times New Roman" w:hAnsi="Times New Roman"/>
                <w:bCs/>
              </w:rPr>
              <w:t>Исследование двоичного счётч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функциональные схемы двоичного счётчика, подключив к выходам светоди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ы истинности трёхразрядного двоичного суммирующего счёт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та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воичный счётчик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бывают счётчики по способу запис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де применяются счётчики? 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2.5.8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</w:rPr>
              <w:t xml:space="preserve"> № 22  </w:t>
            </w:r>
            <w:r>
              <w:rPr>
                <w:rFonts w:cs="Times New Roman" w:ascii="Times New Roman" w:hAnsi="Times New Roman"/>
              </w:rPr>
              <w:t>Исследование регистр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функциональные схемы последовательного и параллельного трёхразрядного регистров, подключив к выходам светоди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ы истинности для трёхразрядного параллельного и последовательного реги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та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гистр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бывают регистрыпо способу запис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де применяются регистры? 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1 Понятие о микропроцессорах и микро-ЭВМ. Устройство и работа микро-ЭВМ. Структурная схема, взаимодействие блок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кратко конспект о микропроцессорах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кро-ЭВ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Начертить структурную схе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-ЭВМ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2 Арифметическое и логическое обеспечение микропроцессоров и микро-ЭВМ. Интерфейс микропроцессоров и микро-ЭВМ. Периферийные устройства микро-ЭВ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кратко конспект: об интерфейсах и о периферийных устройств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кро-ЭВМ.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6.3 Микропроцессоры с жесткой и гибкой логи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ые схемы микроэлектроники. Основные параметры больших интегральных схе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кратко конспект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кропроцессорах с жесткой и гибкой логикой, об интегральных схемах микроэлектроники для построения микропроцессоров и  микро-Э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мцов М.В., Немцова М.Л.  Электротехника и электроника: учебник/ М.В. Немцов, М.Л. Немцова,  –   М.: Издательский центр  «Академия», 2017. – 480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лектротехника и электроника Под ред.Б.И. Петленко Учебник 5-е издание, стер.- М.: Издательский центр «Академия», 2014 . – 320 с.</w:t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е технологии в образовании // система федеральных образовательных порталов [Электронный ресурс]-режим доступ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sterelectron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для электрика. Все секреты мастерства[Электронный ресурс]-режим доступа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ectric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ectrotech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А.Е. Ант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5" w:hanging="720"/>
      </w:pPr>
      <w:rPr>
        <w:i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>
        <w:i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>
        <w:i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>
        <w:i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>
        <w:i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>
        <w:i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>
        <w:i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>
        <w:i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nko.anatoly@mail.ru" TargetMode="External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18:00Z</dcterms:created>
  <dc:creator>User</dc:creator>
  <dc:description/>
  <cp:keywords/>
  <dc:language>en-US</dc:language>
  <cp:lastModifiedBy>User</cp:lastModifiedBy>
  <dcterms:modified xsi:type="dcterms:W3CDTF">1999-12-31T23:49:00Z</dcterms:modified>
  <cp:revision>7</cp:revision>
  <dc:subject/>
  <dc:title/>
</cp:coreProperties>
</file>